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OPZ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tyczne do specyfikacji technicznej wyposażenia meblowego oraz montażu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inwestycji: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Przebudowa poddasza Pałacu Kazimierzowskiego na potrzeby biurowe</w:t>
      </w:r>
      <w:r>
        <w:rPr>
          <w:rFonts w:cs="Times New Roman" w:ascii="Times New Roman" w:hAnsi="Times New Roman"/>
          <w:b/>
          <w:bCs/>
        </w:rPr>
        <w:t>”,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objętej programem wieloletnim pn. „Uniwersytet Warszawski 2016-2027”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rzedmiotem zadania jest zakup, magazynowanie, dostawa oraz montaż wyposażenia meblowego w ramach inwestycji pn. „Przebudowa poddasza Pałacu Kazimierzowskiego na potrzeby biurowe</w:t>
      </w:r>
      <w:r>
        <w:rPr>
          <w:rFonts w:cs="Times New Roman" w:ascii="Times New Roman" w:hAnsi="Times New Roman"/>
          <w:bCs/>
        </w:rPr>
        <w:t xml:space="preserve">”, objętej programem wieloletnim pn. „Uniwersytet Warszawski 2016-2027”.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szystkie elementy dostarczanego wyposażenia meblowego powinny odpowiadać, co do jakości, wymaganiom specyfikacji technicznej oraz co do ilości szczegółowemu zestawieniu wyposażenia meblowego i pozostałych elementów dla poszczególnych pomieszczeń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Wszystkie elementy dostarczanego wyposażenia meblowego i pozostałych elementów wyposażenia powinny spełniać poniższe wymagani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yć fabrycznie nowe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- być kompletne i przeznaczone do zastosowania zgodnie z wymaganiami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- posiadać wszelkie parametry techniczne i funkcje niezbędne do korzystania zgodnie z wymaganiami specyfikacji technicznej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- spełniać warunki zgodności wynikające z normy 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ełniać wymagania pod względem BHP zgodnie z obowiązującymi przepisami w tym zakresie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- być dopuszczone do obrotu i stosowania w krajach Unii Europejskiej w tym w pomieszczeniach przeznaczonych na stały pobyt ludz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siadać instrukcję montażu, obsługi i konserwacji napisaną w języku polskim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- nie być przedmiotem jakichkolwiek ograniczonych praw rzeczowych ustanowionych na rzecz osób trzecich, jak również nie są przedmiotem jakichkolwiek postępowań sądowych, administracyjnych itp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zystkie wymienione elementy wyposażenia meblowego powinny być zgodnie z projektem aranżacji wnętrz, dostarczone do wskazanych pomieszczeń i tam zamontowane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Wykonawca udzieli gwarancji na wykonane prace i dostarczone wyposażenie – zgodnie z wymaganiami Zamawiającego. Szczegółowe warunki gwarancji określa Umowa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Lt Cn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Cs/>
        <w:i/>
        <w:i/>
        <w:color w:val="A6A6A6"/>
        <w:sz w:val="18"/>
        <w:szCs w:val="18"/>
      </w:rPr>
    </w:pPr>
    <w:r>
      <w:rPr>
        <w:rFonts w:cs="Arial" w:ascii="Arial" w:hAnsi="Arial"/>
        <w:bCs/>
        <w:i/>
        <w:color w:val="A6A6A6"/>
        <w:sz w:val="18"/>
        <w:szCs w:val="18"/>
      </w:rPr>
      <w:t>Program wieloletni pn. Uniwersytet Warszawski 2016-2027</w:t>
    </w:r>
  </w:p>
  <w:p>
    <w:pPr>
      <w:pStyle w:val="Footer"/>
      <w:jc w:val="center"/>
      <w:rPr>
        <w:rFonts w:ascii="Arial" w:hAnsi="Arial" w:cs="Arial"/>
        <w:bCs/>
        <w:i/>
        <w:i/>
        <w:color w:val="A6A6A6"/>
        <w:sz w:val="18"/>
        <w:szCs w:val="18"/>
      </w:rPr>
    </w:pPr>
    <w:r>
      <w:rPr>
        <w:rFonts w:cs="Arial" w:ascii="Arial" w:hAnsi="Arial"/>
        <w:bCs/>
        <w:i/>
        <w:color w:val="A6A6A6"/>
        <w:sz w:val="18"/>
        <w:szCs w:val="18"/>
      </w:rPr>
      <w:t>„</w:t>
    </w:r>
    <w:r>
      <w:rPr>
        <w:rFonts w:cs="Arial" w:ascii="Arial" w:hAnsi="Arial"/>
        <w:bCs/>
        <w:i/>
        <w:color w:val="A6A6A6"/>
        <w:sz w:val="18"/>
        <w:szCs w:val="18"/>
      </w:rPr>
      <w:t>Przebudowa poddasza Pałacu Kazimierzowskiego na potrzeby biurowe”</w:t>
    </w:r>
  </w:p>
  <w:p>
    <w:pPr>
      <w:pStyle w:val="Footer"/>
      <w:jc w:val="right"/>
      <w:rPr>
        <w:rFonts w:ascii="Arial" w:hAnsi="Arial" w:cs="Arial"/>
        <w:bCs/>
        <w:i/>
        <w:i/>
        <w:color w:val="A6A6A6"/>
        <w:sz w:val="18"/>
        <w:szCs w:val="18"/>
      </w:rPr>
    </w:pPr>
    <w:r>
      <w:rPr>
        <w:rFonts w:cs="Arial" w:ascii="Arial" w:hAnsi="Arial"/>
        <w:bCs/>
        <w:i/>
        <w:color w:val="A6A6A6"/>
        <w:sz w:val="18"/>
        <w:szCs w:val="18"/>
      </w:rPr>
    </w:r>
  </w:p>
  <w:p>
    <w:pPr>
      <w:pStyle w:val="Footer"/>
      <w:rPr>
        <w:rFonts w:ascii="Arial" w:hAnsi="Arial" w:cs="Arial"/>
        <w:color w:val="A6A6A6"/>
        <w:sz w:val="16"/>
        <w:szCs w:val="16"/>
      </w:rPr>
    </w:pPr>
    <w:r>
      <w:rPr>
        <w:rFonts w:cs="Arial" w:ascii="Arial" w:hAnsi="Arial"/>
        <w:color w:val="A6A6A6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 Lt Cn;Arial" w:hAnsi="HelveticaNeueLT Std Lt Cn;Arial" w:eastAsia="Calibri" w:cs="HelveticaNeueLT Std Lt Cn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56:00Z</dcterms:created>
  <dc:creator>x</dc:creator>
  <dc:description>x</dc:description>
  <cp:keywords>x</cp:keywords>
  <dc:language>en-US</dc:language>
  <cp:lastModifiedBy>Jan Tygielski</cp:lastModifiedBy>
  <cp:lastPrinted>2021-12-17T14:08:00Z</cp:lastPrinted>
  <dcterms:modified xsi:type="dcterms:W3CDTF">2022-06-28T13:05:00Z</dcterms:modified>
  <cp:revision>14</cp:revision>
  <dc:subject>x</dc:subject>
  <dc:title>x</dc:title>
</cp:coreProperties>
</file>